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 Maître d’ouvrage</w:t>
      </w:r>
    </w:p>
    <w:p>
      <w:pPr>
        <w:pStyle w:val="Normal"/>
        <w:rPr>
          <w:rFonts w:ascii="Arial Narrow" w:hAnsi="Arial Narrow" w:cs="Arial"/>
          <w:color w:val="1F3864"/>
        </w:rPr>
      </w:pPr>
      <w:r>
        <w:rPr>
          <w:rFonts w:cs="Arial" w:ascii="Arial Narrow" w:hAnsi="Arial Narrow"/>
          <w:color w:val="1F3864"/>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pPr>
      <w:r>
        <w:rPr>
          <w:rFonts w:cs="Arial" w:ascii="Arial Narrow" w:hAnsi="Arial Narrow"/>
          <w:b/>
          <w:bCs/>
          <w:color w:val="1F3864"/>
        </w:rPr>
        <w:t>MISSION DE COORDINATION EN MATIÈRE DE SÉCURITÉ ET DE PROTECTION DE LA SANTÉ DANS LE CADRE DE L’OPERATION DE CONSTRUCTION D’UN BATIMENT HQE DE 105 LITS D’HOSPITALISATION DE PSYCHIATRIE</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color w:val="1F3864"/>
          <w:sz w:val="6"/>
          <w:szCs w:val="6"/>
        </w:rPr>
      </w:pPr>
      <w:r>
        <w:rPr>
          <w:rFonts w:cs="Arial" w:ascii="Arial Narrow" w:hAnsi="Arial Narrow"/>
          <w:b/>
          <w:bCs/>
          <w:color w:val="1F3864"/>
          <w:sz w:val="6"/>
          <w:szCs w:val="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280165783"/>
      <w:bookmarkStart w:id="1" w:name="__Fieldmark__0_2280165783"/>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280165783"/>
      <w:bookmarkStart w:id="3" w:name="__Fieldmark__1_2280165783"/>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2280165783"/>
            <w:bookmarkStart w:id="5" w:name="__Fieldmark__2_2280165783"/>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2280165783"/>
            <w:bookmarkStart w:id="7" w:name="__Fieldmark__3_2280165783"/>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2280165783"/>
            <w:bookmarkStart w:id="9" w:name="__Fieldmark__4_2280165783"/>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2280165783"/>
            <w:bookmarkStart w:id="11" w:name="__Fieldmark__5_2280165783"/>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2280165783"/>
            <w:bookmarkStart w:id="13" w:name="__Fieldmark__6_2280165783"/>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280165783"/>
      <w:bookmarkStart w:id="15" w:name="__Fieldmark__7_2280165783"/>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Copie de l’attestation de compétence visée à l’article R4532-31 du Code du travail.</w:t>
      </w:r>
    </w:p>
    <w:p>
      <w:pPr>
        <w:pStyle w:val="Normal"/>
        <w:jc w:val="both"/>
        <w:rPr>
          <w:rFonts w:ascii="Arial Narrow" w:hAnsi="Arial Narrow" w:cs="Arial"/>
          <w:i/>
          <w:i/>
          <w:color w:val="1F3864"/>
          <w:sz w:val="22"/>
          <w:szCs w:val="22"/>
        </w:rPr>
      </w:pPr>
      <w:r>
        <w:rPr>
          <w:rFonts w:cs="Arial" w:ascii="Arial Narrow" w:hAnsi="Arial Narrow"/>
          <w:i/>
          <w:color w:val="1F3864"/>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Bilans ou extraits de bilan, concernant les trois dernières années, des opérateurs économiques pour lesquels l'établissement des bilans est obligatoire en vertu de la loi.</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280165783"/>
      <w:bookmarkStart w:id="17" w:name="__Fieldmark__8_2280165783"/>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indication des titres d'études et professionnels du candidat ou des cadres de l'entreprise, et notamment des responsables de prestation de services ou de conduite des travaux de même nature que celle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6-01-28T12:42:00Z</dcterms:modified>
  <cp:revision>22</cp:revision>
  <dc:subject/>
  <dc:title>MISE A JOUR AVRIL 2007</dc:title>
</cp:coreProperties>
</file>